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ziroční kontroly databáze IS VaVaI po uzávěrce roku sběru da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ování roků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kontrolovaný – proběhlý rok sběru. Např. v roce 2019 je kontrolovaným rokem rok 2018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minulý – rok předcházející roku kontrolovanému. Např. v roce 2019 je minulým rokem rok 201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aktuální – současný rok sběru, tj. 2019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ou kontrolu pak označujeme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>×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>, např. 2018×201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.: V roce 2009 byla na základě speciálního požadavku zapracována kontrola dvou párů roků, 2008×2007 a 2007×2006. V roce 2010 byl požadavek na kontroly dvou párů roků zopakován, kontrolovalo se 2009×2008 a 2008×2007. V roce 2011 se kontrolují také dva páry roků, 2010×2009 a 2009×2008. V roce 2012 se kontrolují dva páry roků, 2011×2010 a 2010×2009. V roce 2013 se kontrolovaly dva páry roků, 2012×2011 a 2011×2010. V roce 2017 se kontrolovaly tři páry roků 2016×2015, 2015×2014 a 2014×2013, v roce 2018 proběhla kontrola dvou párů roků 2017x2016 a 2016x2015. V roce 2019 jsou kontrolovány dva páry roků 2018x2017 a 2017x2016.</w:t>
      </w:r>
    </w:p>
    <w:p>
      <w:pPr>
        <w:pStyle w:val="Heading3"/>
        <w:jc w:val="both"/>
        <w:rPr>
          <w:rFonts w:cs="Arial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elkový přehled zjišťovaných nesrovnalostí v databázi IS VaVaI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y nesrovnalostí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olní služba tento vztah nekontrolu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olní služba tento vztah kontroluje, při běžném provozu by neměl být nález. Pokud se nález objevil, vznikl opravami dat v roce minulém nebo ještě dřívější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y zjišťovány následující nesrovnalosti:</w:t>
      </w:r>
    </w:p>
    <w:p>
      <w:pPr>
        <w:pStyle w:val="Heading3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Informační oblast CEP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ybějící pokračování projektu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sz w:val="22"/>
          <w:szCs w:val="22"/>
        </w:rPr>
        <w:t>UK_V_A21</w:t>
      </w:r>
      <w:r>
        <w:rPr>
          <w:rFonts w:cs="Calibri" w:ascii="Calibri" w:hAnsi="Calibri"/>
          <w:sz w:val="22"/>
          <w:szCs w:val="22"/>
        </w:rPr>
        <w:t xml:space="preserve">): Řešené projekty (stav J, Z, B, P, K) dodané v roce sběru 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 xml:space="preserve">, ke kterým nebyly dodány údaje v roce sběru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ybějící předchozí fáze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sz w:val="22"/>
          <w:szCs w:val="22"/>
        </w:rPr>
        <w:t>UK_V_A22</w:t>
      </w:r>
      <w:r>
        <w:rPr>
          <w:rFonts w:cs="Calibri" w:ascii="Calibri" w:hAnsi="Calibri"/>
          <w:sz w:val="22"/>
          <w:szCs w:val="22"/>
        </w:rPr>
        <w:t xml:space="preserve">): Projekty dodané v roce sběru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 xml:space="preserve"> jako přecházející (stav B, P, K, U, S), ke kterým však nebyly dodány údaje v roce sběru 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ovupoužitý identifikační kód uzavřeného projektu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3</w:t>
      </w:r>
      <w:r>
        <w:rPr>
          <w:rFonts w:cs="Calibri" w:ascii="Calibri" w:hAnsi="Calibri"/>
          <w:bCs/>
          <w:sz w:val="22"/>
          <w:szCs w:val="22"/>
        </w:rPr>
        <w:t xml:space="preserve">): Projekty ukončené nebo zastavené v minulosti (stav U, S), jejichž identifikační kód byl znovu použit u nějakého projektu dodaného v roce sběru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♣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hájení projektu znovupoužívajícího identifikační kód z dřívějška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4</w:t>
      </w:r>
      <w:r>
        <w:rPr>
          <w:rFonts w:cs="Calibri" w:ascii="Calibri" w:hAnsi="Calibri"/>
          <w:bCs/>
          <w:sz w:val="22"/>
          <w:szCs w:val="22"/>
        </w:rPr>
        <w:t xml:space="preserve">): Projekty zahájené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stav Z, J), jejichž identifikační kód byl již použit u nějakého projektu dříve. </w:t>
      </w:r>
      <w:r>
        <w:rPr>
          <w:rFonts w:cs="Arial" w:ascii="Arial" w:hAnsi="Arial"/>
          <w:sz w:val="22"/>
          <w:szCs w:val="22"/>
        </w:rPr>
        <w:t>♣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ukončených projektů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5</w:t>
      </w:r>
      <w:r>
        <w:rPr>
          <w:rFonts w:cs="Calibri" w:ascii="Calibri" w:hAnsi="Calibri"/>
          <w:bCs/>
          <w:sz w:val="22"/>
          <w:szCs w:val="22"/>
        </w:rPr>
        <w:t xml:space="preserve">): Projekty končící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stav J, K), k nimž je nutné dodat údaje do 30. 6.</w:t>
      </w:r>
      <w:r>
        <w:rPr>
          <w:rFonts w:cs="Arial" w:ascii="Calibri" w:hAnsi="Calibri"/>
          <w:sz w:val="22"/>
          <w:szCs w:val="22"/>
        </w:rPr>
        <w:t>, tedy v roce {rok aktuální} - slouží jako informace pro poskytovatele.</w:t>
      </w:r>
    </w:p>
    <w:p>
      <w:pPr>
        <w:pStyle w:val="Heading3"/>
        <w:spacing w:before="240" w:after="0"/>
        <w:rPr/>
      </w:pPr>
      <w:r>
        <w:rPr>
          <w:rFonts w:cs="Calibri" w:ascii="Calibri" w:hAnsi="Calibri"/>
        </w:rPr>
        <w:t xml:space="preserve">B. Informační oblast VE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vyhodnocené veřejné soutěže po termínu vyhodnocení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C1</w:t>
      </w:r>
      <w:r>
        <w:rPr>
          <w:rFonts w:cs="Calibri" w:ascii="Calibri" w:hAnsi="Calibri"/>
          <w:bCs/>
          <w:sz w:val="22"/>
          <w:szCs w:val="22"/>
        </w:rPr>
        <w:t>): Vyhlášené veřejné soutěže</w:t>
      </w:r>
      <w:r>
        <w:rPr>
          <w:rFonts w:cs="Calibri" w:ascii="Calibri" w:hAnsi="Calibri"/>
          <w:bCs/>
          <w:color w:val="F664E5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ve výzkumu a vývoji s termínem vyhlášení výsledků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do 31. 12.), ke kterým nebyly dodány údaje o jejich vyhodnocení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vyhlášených soutěží s termíny předání údajů o vyhodnocení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C2</w:t>
      </w:r>
      <w:r>
        <w:rPr>
          <w:rFonts w:cs="Calibri" w:ascii="Calibri" w:hAnsi="Calibri"/>
          <w:bCs/>
          <w:sz w:val="22"/>
          <w:szCs w:val="22"/>
        </w:rPr>
        <w:t>): Vyhlášené veřejné soutěže ve výzkumu a vývoji, ke kterým mají být dodány údaje o jejich vyhodnocení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- slouží jako informace pro poskytovatele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Heading3"/>
        <w:spacing w:before="240" w:after="0"/>
        <w:rPr/>
      </w:pPr>
      <w:r>
        <w:rPr>
          <w:rFonts w:cs="Calibri" w:ascii="Calibri" w:hAnsi="Calibri"/>
        </w:rPr>
        <w:t>C. Informační oblasti CEP – RIV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Úspěšně uzavřené výzkumné aktivity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D1) bez výsledku v RIV</w:t>
      </w:r>
      <w:r>
        <w:rPr>
          <w:rFonts w:cs="Calibri" w:ascii="Calibri" w:hAnsi="Calibri"/>
          <w:bCs/>
          <w:sz w:val="22"/>
          <w:szCs w:val="22"/>
        </w:rPr>
        <w:t xml:space="preserve">: Ukončené výzkumné aktivity (stav U nebo S) s úspěšným ukončením (kód hodnocení V nebo U) s rokem zahájení 2010 až </w:t>
      </w:r>
      <w:r>
        <w:rPr>
          <w:rFonts w:cs="Calibri" w:ascii="Calibri" w:hAnsi="Calibri"/>
          <w:bCs/>
          <w:i/>
          <w:sz w:val="22"/>
          <w:szCs w:val="22"/>
        </w:rPr>
        <w:t>{nejvyšší z kontrolovaných roků}</w:t>
      </w:r>
      <w:r>
        <w:rPr>
          <w:rFonts w:cs="Calibri" w:ascii="Calibri" w:hAnsi="Calibri"/>
          <w:bCs/>
          <w:sz w:val="22"/>
          <w:szCs w:val="22"/>
        </w:rPr>
        <w:t xml:space="preserve">, ke kterým nebyl nalezen žádný výsledek v RIV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color w:val="F664E5"/>
          <w:sz w:val="22"/>
          <w:szCs w:val="22"/>
        </w:rPr>
      </w:pPr>
      <w:r>
        <w:rPr>
          <w:rFonts w:cs="Calibri" w:ascii="Calibri" w:hAnsi="Calibri"/>
          <w:b/>
          <w:bCs/>
          <w:color w:val="F664E5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končících výzkumných aktivit bez výsledku v RIV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D2)</w:t>
      </w:r>
      <w:r>
        <w:rPr>
          <w:rFonts w:cs="Calibri" w:ascii="Calibri" w:hAnsi="Calibri"/>
          <w:bCs/>
          <w:sz w:val="22"/>
          <w:szCs w:val="22"/>
        </w:rPr>
        <w:t xml:space="preserve">: V roce {rok aktuální} končící výzkumné aktivity (stav J, K), ke kterým nebyl nalezen žádný výsledek v RIV - slouží jako informace pro poskytovatele. </w:t>
      </w:r>
      <w:r>
        <w:rPr>
          <w:rFonts w:cs="Arial" w:ascii="Arial" w:hAnsi="Arial"/>
          <w:bCs/>
          <w:sz w:val="22"/>
          <w:szCs w:val="22"/>
        </w:rPr>
        <w:t>♦</w:t>
      </w:r>
    </w:p>
    <w:p>
      <w:pPr>
        <w:pStyle w:val="Heading3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D. Informační oblasti CEP – VE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čet podporovaných projektů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E</w:t>
      </w:r>
      <w:r>
        <w:rPr>
          <w:rFonts w:cs="Calibri" w:ascii="Calibri" w:hAnsi="Calibri"/>
          <w:bCs/>
          <w:sz w:val="22"/>
          <w:szCs w:val="22"/>
        </w:rPr>
        <w:t xml:space="preserve">): kontrola počtu podporovaných projektů uvedených ve veřejné soutěži vs. počet podporovaných projektů dle CEP, kontrola správnosti vazby projektů na identifikátor veřejné soutěže. 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. Informační oblast CEA – CEP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ora čerpaná ze SR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 xml:space="preserve">UK_V_F): </w:t>
      </w:r>
      <w:r>
        <w:rPr>
          <w:rFonts w:cs="Calibri" w:ascii="Calibri" w:hAnsi="Calibri"/>
          <w:bCs/>
          <w:sz w:val="22"/>
          <w:szCs w:val="22"/>
        </w:rPr>
        <w:t xml:space="preserve">kontrola celkové schválené výše podpory na program dle CEA vs. součet čerpané podpory ze SR jednotlivých projektů daného programu dle CEP. 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F. Rekapitulace nalezených nesrovnalostí za jednotlivé poskytovatele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řehled počtu nalezených nesrovnalostí jednotlivých typů za jednotlivé poskytovatele je uveden v tabulce </w:t>
      </w:r>
      <w:r>
        <w:rPr>
          <w:rFonts w:cs="Calibri" w:ascii="Calibri" w:hAnsi="Calibri"/>
          <w:b/>
          <w:bCs/>
          <w:sz w:val="22"/>
          <w:szCs w:val="22"/>
        </w:rPr>
        <w:t>UK_V_R</w:t>
      </w:r>
      <w:r>
        <w:rPr>
          <w:rFonts w:cs="Calibri" w:ascii="Calibri" w:hAnsi="Calibri"/>
          <w:bCs/>
          <w:sz w:val="22"/>
          <w:szCs w:val="22"/>
        </w:rPr>
        <w:t xml:space="preserve">. Jednotlivé řádky tabulky lze využít v příloze zasílané poskytovatelům s výsledky kontroly, úplnou tabulku pak např. ve zprávě pro RVVI.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4"/>
        </w:rPr>
        <w:t>Popis struktury výstupů z kontroly DB IS VaVaI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P: Tabulky </w:t>
      </w:r>
      <w:r>
        <w:rPr>
          <w:rFonts w:cs="Calibri" w:ascii="Calibri" w:hAnsi="Calibri"/>
          <w:color w:val="0070C0"/>
          <w:sz w:val="22"/>
          <w:szCs w:val="22"/>
        </w:rPr>
        <w:t>UK_V_A2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2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3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4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"/>
        <w:gridCol w:w="8510"/>
      </w:tblGrid>
      <w:tr>
        <w:trPr>
          <w:tblHeader w:val="true"/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kytovatel – kód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AKT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program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IDK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DSBE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UDUV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peň důvěrnosti údajů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NAZO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rojektu v původním jazy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ZAC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zahájení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KON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ukončení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STA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 projektu – kód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ICEL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říjemců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ICO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NAZ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KD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organizační jednotky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NZ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organizační jednotky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odávky dat do CEP</w:t>
            </w:r>
          </w:p>
        </w:tc>
      </w:tr>
      <w:tr>
        <w:trPr>
          <w:trHeight w:val="28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dat</w:t>
            </w:r>
          </w:p>
        </w:tc>
      </w:tr>
      <w:tr>
        <w:trPr>
          <w:trHeight w:val="28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bová stránka záznamu o projektu na www.rvvi.cz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, PRJAKTKOD, PRJIDK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S: Tabulka </w:t>
      </w:r>
      <w:r>
        <w:rPr>
          <w:rFonts w:cs="Calibri" w:ascii="Calibri" w:hAnsi="Calibri"/>
          <w:color w:val="0070C0"/>
          <w:sz w:val="22"/>
          <w:szCs w:val="22"/>
        </w:rPr>
        <w:t>UK_V_C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C2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8505"/>
      </w:tblGrid>
      <w:tr>
        <w:trPr>
          <w:tblHeader w:val="true"/>
          <w:trHeight w:val="26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VYHSOUKOD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skytovatel (vyhlašovatel veřejné soutěže) - kód 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BDSBEVYH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, ve kterém byly dodány údaje do VES o vyhlášené veřejné soutěži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AKTKODVYH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Kód programu, na který byla vyhlášena veřejná soutěž 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OUIDK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OUROK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utěžní rok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VYHSOU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vyhlášení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TCUZASOU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a čas uzávěrky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VYHVYS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vyhlášení výsledků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OJVES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odporovaných projektů dle VES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OJCEP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odporovaných projektů dle CEP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DAT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at do VES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VYH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s údaji o vyhlášené veřejné soutěži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ERDO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rmín dodání údajů o vyhodnocené veřejné soutěži pro poskytovatele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Webová stránka záznamu o soutěži na www.rvvi.cz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sz w:val="22"/>
          <w:szCs w:val="22"/>
        </w:rPr>
        <w:t>Řazení: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/>
        </w:rPr>
        <w:t>VYHSOUKOD, OBDSBEVYH, AKTKODVYH, SOUID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IV: Tabulka </w:t>
      </w:r>
      <w:r>
        <w:rPr>
          <w:rFonts w:cs="Calibri" w:ascii="Calibri" w:hAnsi="Calibri"/>
          <w:b/>
          <w:color w:val="0070C0"/>
          <w:sz w:val="22"/>
          <w:szCs w:val="22"/>
        </w:rPr>
        <w:t>UK_V_D1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70C0"/>
          <w:sz w:val="22"/>
          <w:szCs w:val="22"/>
        </w:rPr>
        <w:t>UK_V_D2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681"/>
      </w:tblGrid>
      <w:tr>
        <w:trPr>
          <w:tblHeader w:val="true"/>
          <w:trHeight w:val="2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kytovatel – kód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AKT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program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ZIDK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DSBE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UDUV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peň důvěrnosti údajů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NAZO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rojektu v původním jazy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ZAC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zahájení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KON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ukončení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STA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VYSH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nocení výsledku řešení projektu – kód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VYSCES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nocení výsledku řešení projektu česky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ICO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NAZ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příjemce 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KD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organizační jednotky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NZ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organizační jednotky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dat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odávky do CEP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bová stránka záznamu o projektu na www.rvvi.cz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, PRJAKTKOD, PRZIDK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A: Tabulka </w:t>
      </w:r>
      <w:r>
        <w:rPr>
          <w:rFonts w:cs="Calibri" w:ascii="Calibri" w:hAnsi="Calibri"/>
          <w:color w:val="0070C0"/>
          <w:sz w:val="22"/>
          <w:szCs w:val="22"/>
        </w:rPr>
        <w:t>UK_V_F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93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yzické jméno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KOD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oskytovatel – kód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JAKTKOD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Kód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ROKZAC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k zahájení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ROKKON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k ukončení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CSTCEA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Celková schválená výše podpory na program dle CEA v tis.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CSTCEP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oučet čerpané podpory ze SR dle CEP v tis.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ZCEPCEA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zdíl ve výši čerpané podpory ze SR dle CEP vs. CEA v tis.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WW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Odkaz na www.rvvi.cz </w:t>
            </w:r>
          </w:p>
        </w:tc>
      </w:tr>
    </w:tbl>
    <w:p>
      <w:pPr>
        <w:pStyle w:val="Heading3"/>
        <w:spacing w:before="240" w:after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apitulace po poskytovatelích – tabulka </w:t>
      </w:r>
      <w:r>
        <w:rPr>
          <w:rFonts w:cs="Calibri" w:ascii="Calibri" w:hAnsi="Calibri"/>
          <w:color w:val="0070C0"/>
          <w:sz w:val="22"/>
          <w:szCs w:val="22"/>
        </w:rPr>
        <w:t>UK_V_R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tbl>
      <w:tblPr>
        <w:tblW w:w="104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875"/>
      </w:tblGrid>
      <w:tr>
        <w:trPr>
          <w:trHeight w:val="23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Fyzické jméno</w:t>
            </w:r>
          </w:p>
        </w:tc>
        <w:tc>
          <w:tcPr>
            <w:tcW w:w="8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pis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RESKOD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skytovatel – kód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1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1 (neexistence očekávaného následníka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2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2 (neexistence očekávaného předchůdc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3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3 (existence neočekávaného následníka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4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4 (existence neočekávaného předchůdc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5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ukončených projektů v CEP typu A25 s datem dodání do 30. 6. (info pro poskytovatele)</w:t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D1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-RIV typu D1 (počet  úspěšných ukončených / zastavených projektů bez výsledku v RIV)</w:t>
            </w:r>
          </w:p>
        </w:tc>
      </w:tr>
      <w:tr>
        <w:trPr>
          <w:trHeight w:val="333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D2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končících výzkumných aktivit bez výsledku v RIV (info pro poskytovatel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808080"/>
              </w:rPr>
            </w:pPr>
            <w:r>
              <w:rPr>
                <w:rFonts w:cs="Arial" w:ascii="Calibri" w:hAnsi="Calibri"/>
                <w:b/>
                <w:bCs/>
                <w:color w:val="808080"/>
              </w:rPr>
              <w:t>POC_PU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808080"/>
              </w:rPr>
            </w:pPr>
            <w:r>
              <w:rPr>
                <w:rFonts w:cs="Arial" w:ascii="Calibri" w:hAnsi="Calibri"/>
                <w:color w:val="808080"/>
              </w:rPr>
              <w:t>Celkový počet úspěšných ukončených nebo zastavených projektů s rokem zahájení ≥ 2010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C1</w:t>
            </w:r>
          </w:p>
        </w:tc>
        <w:tc>
          <w:tcPr>
            <w:tcW w:w="8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e VES typu C (počet vyhlášených veřejných soutěží, ke kterým nebyly dodány očekávané údaje o vyhodnocení)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C2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VES vyhlášené v aktuálním roce s uvedením termínů předání údajů o vyhodnocení (info pro poskytovatele)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ROZ_E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Rozdíl mezi počtem podporovaných projektů uvedených ve VES a počtem podporovaných projektů dle CEP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ROZ_F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Calibri" w:ascii="Calibri" w:hAnsi="Calibri"/>
                <w:iCs/>
              </w:rPr>
              <w:t>Rozdíl ve výši čerpané podpory ze SR dle CEP vs. CEA (v tis. Kč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18"/>
          <w:szCs w:val="18"/>
        </w:rPr>
        <w:t xml:space="preserve">Pozn.: poslední řádek tabulky s prázdným RESKOD obsahuje sumární hodnoty za všechny řádky tabulky 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567" w:top="623" w:footer="56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2690" w:leader="none"/>
        <w:tab w:val="center" w:pos="4536" w:leader="none"/>
        <w:tab w:val="right" w:pos="9638" w:leader="none"/>
      </w:tabs>
      <w:rPr/>
    </w:pPr>
    <w:r>
      <w:rPr>
        <w:rStyle w:val="PageNumber"/>
      </w:rPr>
      <w:t>11. 3. 2019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eziroční kontroly DB IS VaVaI – dokumentace</w:t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sz w:val="22"/>
    </w:rPr>
  </w:style>
  <w:style w:type="paragraph" w:styleId="Zkladntextodsazen2">
    <w:name w:val="Základní text odsazený 2"/>
    <w:basedOn w:val="Normal"/>
    <w:qFormat/>
    <w:pPr>
      <w:ind w:left="1416" w:hanging="1416"/>
    </w:pPr>
    <w:rPr>
      <w:b/>
      <w:bCs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8:44:00Z</dcterms:created>
  <dc:creator>Naďa</dc:creator>
  <dc:description/>
  <cp:keywords/>
  <dc:language>en-US</dc:language>
  <cp:lastModifiedBy>Fiačanová Jana</cp:lastModifiedBy>
  <cp:lastPrinted>2018-03-12T13:07:00Z</cp:lastPrinted>
  <dcterms:modified xsi:type="dcterms:W3CDTF">2019-03-13T15:53:00Z</dcterms:modified>
  <cp:revision>521</cp:revision>
  <dc:subject/>
  <dc:title>Celkový přehled zjišťovaných nesrovnalostí v databázi IS VaV</dc:title>
</cp:coreProperties>
</file>